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Briefly outline the steps involved in manufacturing of slip 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line standards and end standards. Bringout the salient </w:t>
        <w:tab/>
        <w:t>features of each of them. Give examples under each categ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nstrument and methodology would you recommend for measuring the </w:t>
        <w:tab/>
        <w:t>flatness of worktable of a machine tool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angle of a wedge shaped block is checked using a 200 mm sine bar. With slip </w:t>
        <w:tab/>
        <w:t xml:space="preserve">gauges of 28.87 mm height under one end of the sine bar. The dia gauge readings </w:t>
        <w:tab/>
        <w:t xml:space="preserve">at each of the work piece ends differ by 0.08 mm, the slip gauge end being less. </w:t>
      </w:r>
    </w:p>
    <w:p>
      <w:pPr>
        <w:pStyle w:val="Normal"/>
        <w:jc w:val="both"/>
        <w:rPr/>
      </w:pPr>
      <w:r>
        <w:rPr/>
        <w:tab/>
        <w:t xml:space="preserve">(i) If the workpiece is 50 mm long what should be the correct height of slip </w:t>
        <w:tab/>
        <w:t>gauges to be used.  (ii)  Calculate the angle of the workpi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need for gauge makers’ tolerance. Discuss how the wear allowance is </w:t>
        <w:tab/>
        <w:t xml:space="preserve">provided in gauges. Clearly show on a neat sketch the disposition of tolerances on </w:t>
        <w:tab/>
        <w:t>GO and NOGO gauges with respect to work toler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different types of profile and position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CLA index number is determined? Explain why CLA index number alone is </w:t>
        <w:tab/>
        <w:t xml:space="preserve">not sufficient to specify the surface texture required and to make the information </w:t>
        <w:tab/>
        <w:t>complete, what else is to be specifi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R</w:t>
      </w:r>
      <w:r>
        <w:rPr>
          <w:vertAlign w:val="subscript"/>
        </w:rPr>
        <w:t>a</w:t>
      </w:r>
      <w:r>
        <w:rPr/>
        <w:t xml:space="preserve"> value of a surface for which the sampling length was 10 mm, the </w:t>
        <w:tab/>
        <w:t xml:space="preserve">graph was drawn to a vertical magnification of 1000 and the areas above and </w:t>
        <w:tab/>
        <w:t>below the datum line were</w:t>
        <w:tab/>
      </w:r>
    </w:p>
    <w:tbl>
      <w:tblPr>
        <w:tblW w:w="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76"/>
        <w:gridCol w:w="456"/>
        <w:gridCol w:w="576"/>
        <w:gridCol w:w="576"/>
        <w:gridCol w:w="67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ov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low: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inciple of pneumatic gauging by the back pressure system and state </w:t>
        <w:tab/>
        <w:t>the range of pressures over which it is normally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a neat sketch, briefly explain the working principle of a </w:t>
        <w:tab/>
        <w:t>Johansson Microck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best size wire? Derive the same from the first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llustrate with sketch the usefulness of a gear tooth vernier caliperse for </w:t>
        <w:tab/>
        <w:t>measurement of an involute gear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Code No.312002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concept of quality and total quality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following sampling techniques:</w:t>
      </w:r>
    </w:p>
    <w:p>
      <w:pPr>
        <w:pStyle w:val="Normal"/>
        <w:jc w:val="both"/>
        <w:rPr/>
      </w:pPr>
      <w:r>
        <w:rPr/>
        <w:tab/>
        <w:t>(i) AQL</w:t>
        <w:tab/>
        <w:t>(ii) LTPD</w:t>
        <w:tab/>
        <w:t>(iii) AOQ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s and disadvantages of adopting ISO-9000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ollowing:</w:t>
      </w:r>
    </w:p>
    <w:p>
      <w:pPr>
        <w:pStyle w:val="Normal"/>
        <w:jc w:val="both"/>
        <w:rPr/>
      </w:pPr>
      <w:r>
        <w:rPr/>
        <w:tab/>
        <w:t>(i)  Quality assurance</w:t>
        <w:tab/>
        <w:t>(ii)  Quality cir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concept of wringing of slip 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sketches explain the working of  an external mic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Using slip gauges, rollers and micrometer, explain the procedure for </w:t>
        <w:tab/>
        <w:t xml:space="preserve">determination of </w:t>
      </w:r>
    </w:p>
    <w:p>
      <w:pPr>
        <w:pStyle w:val="Normal"/>
        <w:jc w:val="both"/>
        <w:rPr/>
      </w:pPr>
      <w:r>
        <w:rPr/>
        <w:tab/>
        <w:t xml:space="preserve">(i) the taper angle and (ii) the small end and big end diameters of a taper plug </w:t>
        <w:tab/>
        <w:t>gau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ngle gauges? Explain how they are used for measuring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concept of limit gauging. Bring out the advantages and disadvantages </w:t>
        <w:tab/>
        <w:t>of using limit gau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any four types of plug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the difference between primary texture and secondary texture? Why is the </w:t>
        <w:tab/>
        <w:t>assessment of  surface texture importa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inciple and working of Tracer type profilogram with the help of </w:t>
        <w:tab/>
        <w:t xml:space="preserve">neat sket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fundamental requirements of a compa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neat sketch explain the principle of a tool maker’s micr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ith a neat sketch illustrate how the effective diameter of a screw thread is </w:t>
        <w:tab/>
        <w:t>measured using the three-wire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the constant chord method of gear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role of statistical quality control in modern production techn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ollowing terms: (i) Process capability  (ii) Quality cir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various sampl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quality control and quality assu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ith the help of neat sketch, explain how a sine bar is used to determine the taper </w:t>
        <w:tab/>
        <w:t>angle of an inclined su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rocedure for comparison of an end gauge with a line standard by </w:t>
        <w:tab/>
        <w:t>displac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in detail the following line standards: </w:t>
      </w:r>
    </w:p>
    <w:p>
      <w:pPr>
        <w:pStyle w:val="Normal"/>
        <w:jc w:val="both"/>
        <w:rPr/>
      </w:pPr>
      <w:r>
        <w:rPr/>
        <w:tab/>
        <w:t xml:space="preserve">(i) Imperial standard yard </w:t>
        <w:tab/>
        <w:t>(ii) International prototype 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two different methods of measuring flatness of surface. State the </w:t>
        <w:tab/>
        <w:t>advantages and limitation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neat sketches explain:</w:t>
      </w:r>
    </w:p>
    <w:p>
      <w:pPr>
        <w:pStyle w:val="Normal"/>
        <w:jc w:val="both"/>
        <w:rPr/>
      </w:pPr>
      <w:r>
        <w:rPr/>
        <w:tab/>
        <w:t xml:space="preserve">(i) </w:t>
        <w:tab/>
        <w:t>Progressive type of solid plug gauge</w:t>
      </w:r>
    </w:p>
    <w:p>
      <w:pPr>
        <w:pStyle w:val="Normal"/>
        <w:jc w:val="both"/>
        <w:rPr/>
      </w:pPr>
      <w:r>
        <w:rPr/>
        <w:tab/>
        <w:t>(ii)</w:t>
        <w:tab/>
        <w:t>Taper plug gaug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about the tolerance and wear allowances on limit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relative merits and demerits of the mean line and envelope system of </w:t>
        <w:tab/>
        <w:t>measurement of  surface finis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 instrument for measuring surface fin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omparator? Classify the different types of compar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a neat sketch, briefly explain the working principle of sigma </w:t>
        <w:tab/>
        <w:t>mechanical com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describe the base tangent method of gear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various elements of internal threads are measured using a pitch </w:t>
        <w:tab/>
        <w:t>measur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control charts. Discuss th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and R ch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task of statistical quality control? Explain the important tools used in </w:t>
        <w:tab/>
        <w:t>SQ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rms and clearly bring out the differences between them:</w:t>
      </w:r>
    </w:p>
    <w:p>
      <w:pPr>
        <w:pStyle w:val="Normal"/>
        <w:jc w:val="both"/>
        <w:rPr/>
      </w:pPr>
      <w:r>
        <w:rPr/>
        <w:tab/>
        <w:t>(a) QC</w:t>
        <w:tab/>
        <w:tab/>
        <w:t>(b) QA</w:t>
        <w:tab/>
        <w:tab/>
        <w:t>(c) TQC</w:t>
        <w:tab/>
        <w:t>(d) TQ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construction and use of  (i) vernier bevel protractor </w:t>
      </w:r>
    </w:p>
    <w:p>
      <w:pPr>
        <w:pStyle w:val="Normal"/>
        <w:jc w:val="both"/>
        <w:rPr/>
      </w:pPr>
      <w:r>
        <w:rPr/>
        <w:tab/>
        <w:t>(ii) optical bevel protrac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primary, secondary, tertiary working standards of l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method to find out the flatness of a surface pl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sketches explain the constructional details and working of a dial </w:t>
        <w:tab/>
        <w:t>indicator. Clearly indicate how the magnification is achie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snap gauges? What are its advantages over ring gauge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aylor’s principle of limit gauging, with reference to gauging of </w:t>
        <w:tab/>
        <w:t>rectangular h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following terms in connection with surface finish measurement.</w:t>
      </w:r>
    </w:p>
    <w:p>
      <w:pPr>
        <w:pStyle w:val="Normal"/>
        <w:jc w:val="both"/>
        <w:rPr/>
      </w:pPr>
      <w:r>
        <w:rPr/>
        <w:tab/>
        <w:t xml:space="preserve">(i) Waviness </w:t>
        <w:tab/>
        <w:t>(ii) Lay   (iii) Root mean square roughness  (iv) R</w:t>
      </w:r>
      <w:r>
        <w:rPr>
          <w:vertAlign w:val="subscript"/>
        </w:rPr>
        <w:t>a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Tomlinson surface recorder and Talysurf machine work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dvantages of mechanical comparato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working principle of a Solex pneumatic gau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ethod of measuring the effective diameter of a screw thre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 of checking the ‘thread form’ and  ‘angle’ by optical </w:t>
        <w:tab/>
        <w:t>projection of a thre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difference between control charts for variables and control charts for </w:t>
        <w:tab/>
        <w:t>attribu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cedure of  (i) Single sampling plan</w:t>
        <w:tab/>
        <w:t>(ii) Double sampling p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Briefly discuss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Zero defect programm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otal quality manageme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rocess cap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0:17:00Z</dcterms:created>
  <dc:creator>edep</dc:creator>
  <dc:description/>
  <dc:language>en-US</dc:language>
  <cp:lastModifiedBy>bhaskar</cp:lastModifiedBy>
  <dcterms:modified xsi:type="dcterms:W3CDTF">2003-10-18T22:31:00Z</dcterms:modified>
  <cp:revision>20</cp:revision>
  <dc:subject/>
  <dc:title/>
</cp:coreProperties>
</file>